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ГЛАВА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 О С Т А Н О В Л Е Н И Е</w:t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17.05.2011                 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/>
      </w:pPr>
      <w:r>
        <w:rPr>
          <w:sz w:val="28"/>
          <w:szCs w:val="28"/>
        </w:rPr>
        <w:t>О составе комиссии по предупреждению и ликвидации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и обеспечения пожарной безопасности 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бисского сельсовета 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 целях координации деятельности органов местного самоуправления, руководителей организаций и учреждений в организации защиты населения и территории Тебисского сельсовета  от чрезвычайных ситуаций природного и техногенного характер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редупреждению и ликвидации чрезвычайных ситуаций и обеспечения пожарной безопасности (КЧС и ПБ) Тебисского сельсовета (приложение №1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структуру комиссии по предупреждению и ликвидации чрезвычайных ситуаций и обеспечения пожарной безопасности (КЧС и ПБ)  Тебисского сельсовета (приложение №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ля организации работы комиссии принять к работе положение о комиссии  по предупреждению и ликвидации чрезвычайных ситуаций и обеспечения пожарной безопасности (КЧС и ПБ) администрации Тебисского сельсовета Новосибирской области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ответственным за организацию работы по защищенности населения и объектов повышенной опасности Гаврилова Андрея Николаевича  специалиста 2 разряда администрации  Тебисского сельсов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Г.Лаври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елев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4-247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бисского сельсовета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5.2011 г.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чрезвычайным ситуациям и обеспечению пожар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6"/>
        <w:gridCol w:w="6165"/>
        <w:gridCol w:w="1763"/>
        <w:gridCol w:w="1763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й телеф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елефон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нович Олег Геннадьевич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Тебисского сельсовета – председатель комисс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5635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 Андрей Николаевич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 разряда администрации Тебисского сельсовета, заместитель председателя  комисс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463597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Елена Владимировн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главы администрации Тебисского сельсовета  – секретарь комисс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313256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нбергер Владимир Андреевич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 Тебисского ЖКХ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465528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адим Сергеевич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инспектор Чановского РОВД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9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204882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к Валентин Эдуардович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Тебисской СО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450099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бисского сельсовета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5.2011 г. № 4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Тебисского сельсовета по чрезвычайным ситуациям и пожар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74295</wp:posOffset>
                </wp:positionV>
                <wp:extent cx="24193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Тебисского сельсовет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</w:rPr>
                              <w:t>начальник гражданской обороны поселения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вринович О.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27.5pt;mso-wrap-distance-left:9.05pt;mso-wrap-distance-right:9.05pt;mso-wrap-distance-top:0pt;mso-wrap-distance-bottom:0pt;margin-top:5.8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 Тебисского сельсовет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– </w:t>
                      </w:r>
                      <w:r>
                        <w:rPr>
                          <w:b/>
                        </w:rPr>
                        <w:t>начальник гражданской обороны поселения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вринович О.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6975</wp:posOffset>
                </wp:positionH>
                <wp:positionV relativeFrom="paragraph">
                  <wp:posOffset>40005</wp:posOffset>
                </wp:positionV>
                <wp:extent cx="310515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вакоприемная комиссия поселе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(эвакуация, прием, размещение, организация первоочередного жизнеобеспечения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Председатель комиссии – Зам.главы администрации Тебисского сельсовета Киселева Е.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3.15pt;mso-position-vertical-relative:text;margin-left:49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вакоприемная комиссия поселения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(эвакуация, прием, размещение, организация первоочередного жизнеобеспечения)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Председатель комиссии – Зам.главы администрации Тебисского сельсовета Киселева Е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64135</wp:posOffset>
                </wp:positionV>
                <wp:extent cx="3105150" cy="1733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ервные фонды для ликвидации Ч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инансовые ресурсы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1 разряда администрации Тебисского сельсовета Снапкова Л.А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Материальные ресур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1 разряда администрации Тебисского сельсовета Федосеева О.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5.05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зервные фонды для ликвидации Ч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инансовые ресурсы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1 разряда администрации Тебисского сельсовета Снапкова Л.А.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b w:val="false"/>
                          <w:szCs w:val="24"/>
                        </w:rPr>
                        <w:t>Материальные ресур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1 разряда администрации Тебисского сельсовета Федосеева О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9969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294.45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00330</wp:posOffset>
                </wp:positionV>
                <wp:extent cx="57213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9pt" to="4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6830</wp:posOffset>
                </wp:positionV>
                <wp:extent cx="0" cy="1943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pt" to="360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241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pt" to="234.95pt,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9805</wp:posOffset>
                </wp:positionH>
                <wp:positionV relativeFrom="paragraph">
                  <wp:posOffset>24130</wp:posOffset>
                </wp:positionV>
                <wp:extent cx="25590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.9pt" to="497.2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3105150" cy="13347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ИСС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бисского сельсовета по чрезвычайным ситуациям и пожарной безопас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комиссии – Глава Тебисского сельсовета Лавринович О.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5.1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t>КОМИССИЯ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t>Тебисского сельсовета по чрезвычайным ситуациям и пожарной безопасно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комиссии – Глава Тебисского сельсовета Лавринович О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3895</wp:posOffset>
                </wp:positionH>
                <wp:positionV relativeFrom="paragraph">
                  <wp:posOffset>31115</wp:posOffset>
                </wp:positionV>
                <wp:extent cx="0" cy="201295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.45pt" to="53.8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0" cy="20129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07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0" cy="2012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45pt" to="360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0</wp:posOffset>
                </wp:positionH>
                <wp:positionV relativeFrom="paragraph">
                  <wp:posOffset>31115</wp:posOffset>
                </wp:positionV>
                <wp:extent cx="0" cy="2012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.45pt" to="666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0</wp:posOffset>
                </wp:positionH>
                <wp:positionV relativeFrom="paragraph">
                  <wp:posOffset>31115</wp:posOffset>
                </wp:positionV>
                <wp:extent cx="0" cy="20129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.45pt" to="504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725</wp:posOffset>
                </wp:positionH>
                <wp:positionV relativeFrom="paragraph">
                  <wp:posOffset>104775</wp:posOffset>
                </wp:positionV>
                <wp:extent cx="216535" cy="1333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58200</wp:posOffset>
                </wp:positionH>
                <wp:positionV relativeFrom="paragraph">
                  <wp:posOffset>53340</wp:posOffset>
                </wp:positionV>
                <wp:extent cx="7772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6pt,4.2pt" to="-54.0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-1905</wp:posOffset>
                </wp:positionV>
                <wp:extent cx="216535" cy="1371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8pt;mso-wrap-distance-left:9.05pt;mso-wrap-distance-right:9.05pt;mso-wrap-distance-top:0pt;mso-wrap-distance-bottom:0pt;margin-top:-0.1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-12700</wp:posOffset>
                </wp:positionV>
                <wp:extent cx="216535" cy="1327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45pt;mso-wrap-distance-left:9.05pt;mso-wrap-distance-right:9.05pt;mso-wrap-distance-top:0pt;mso-wrap-distance-bottom:0pt;margin-top:-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5475</wp:posOffset>
                </wp:positionH>
                <wp:positionV relativeFrom="paragraph">
                  <wp:posOffset>101600</wp:posOffset>
                </wp:positionV>
                <wp:extent cx="216535" cy="1327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45pt;mso-wrap-distance-left:9.05pt;mso-wrap-distance-right:9.05pt;mso-wrap-distance-top:0pt;mso-wrap-distance-bottom:0pt;margin-top:8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6650</wp:posOffset>
                </wp:positionH>
                <wp:positionV relativeFrom="paragraph">
                  <wp:posOffset>-1905</wp:posOffset>
                </wp:positionV>
                <wp:extent cx="216535" cy="1365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6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75pt;mso-wrap-distance-left:9.05pt;mso-wrap-distance-right:9.05pt;mso-wrap-distance-top:0pt;mso-wrap-distance-bottom:0pt;margin-top:-0.15pt;mso-position-vertical-relative:text;margin-left:5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бисского сельсовет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5.2011 г. № 4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едупреждению и ликвидации чрезвычайных ситуаций и обеспечению пожарной безопасности администрации Теби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Комиссия по предупреждению и ликвидации чрезвычайных ситуаций и обеспечению пожарной безопасности администрации Тебисского сельсовета(далее – Комиссия) является координирующим органом, образованным для обеспечения согласованности действий администрации  Тебисского сельсовета, предприятий, учреждений и организаций, осуществляющих деятельность на территории Тебисского сельсовета (далее – организации) при решении вопросов в области предупреждения и ликвидации чрезвычайных ситуаций природного и техногенного характера (далее – чрезвычайные ситуации) и обеспечения пожарной безопасности, постоянно действующей при Главе Тебис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Новосибирской области, постановлениями и распоряжениями и Губернатора Новосибирской области, ведомственными нормативно-правовыми актами Тебисского сельсовета (положения, инструкции, правила и т.д.), нормативно-правовыми актами Главы  в сфере защиты населения, предупреждения и ликвидации чрезвычайных ситуаций природного и техногенного характера и обеспечения пожарной безопасности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ыми задача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Координация деятельности органов управления и сил Тебисского сельсовета системы по предупреждению и ликвидации чрезвычайных ситуаций (далее – ТП РСЧ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Обеспечение согласованности действий администрации поселения и организаций Тебисского сельсовета при решении вопросов в области предупреждения и ликвидации чрезвычайных ситуаций и обеспечения пожарной безопасности, а также восстановления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Организация планирования и контроль за выполнением мероприятий по предупреждению и ликвидации чрезвычайных ситуаций и обеспечению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с целью выполнения возложенных на нее задач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Рассматривает в пределах своей компетенции вопросы в области предупреждения и ликвидации чрезвычайных ситуаций и обеспечения пожарной безопасности и при необходимости вносит в установленном порядке Главе Тебисского сельсовета необходимые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Разрабатывает предложения по совершенствованию нормативных правовых актов Тебисского сельсовета и иных нормативных документов в области предупреждения и ликвидации чрезвычайных ситуаций и обеспечения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Рассматривает прогнозы возможных чрезвычайных ситуаций на территории Тебисского сельсовета, организует разработку и реализацию мер, направленных на предупреждение и ликвидацию чрезвычайных ситуаций и обеспечение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Участвует в разработке целевых, а также научно-технических программ в области предупреждения и ликвидации чрезвычайных ситуаций и обеспечения пожарной безопасности, готовит предложения по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Организует разработку предложений и осуществляет меры по развитию и обеспечению функционирования ТП РС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Разрабатывает предложения по ликвидации последствий чрезвычайных ситуаций мест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7. Рассматривает вопросы по организации размещения временно отселяемого (эвакуируемого) населения и возвращения его после ликвидации чрезвычайных ситуаций и пожаров в места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8. Организует взаимодействие с организациями, предприятиями , индивидуальными предпринимателями по вопросам предупреждения, ликвидации чрезвычайных ситуаций и их последствий и обеспечению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9. Вносит предложения Главе Тебисского сельсовета по направлению необходимых сил и средств ТП РСЧС на ликвидацию чрезвычайных ситуаций и их последствий за пределами Теби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0. Оказывает помощь комиссии по предупреждению и ликвидацию чрезвычайных ситуаций и обеспечению пожарной безопасности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миссия в пределах своей компетенции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Запрашивать у  организаций ,  предприятий  Тебисского сельсовета необходимую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Заслушивать на своих заседаниях руководителей организаций, предприятий Теби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Создавать по мере необходимости оперативные и рабочие группы по направлениям деятельности Комиссии, определять полномочия и порядок их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щее руководство Комиссией осуществляет ее председатель, а в его отсутствие либо по его поручению – один из заместителей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назначается или освобождается Главой Тебис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Численность и персональный состав Комиссии утверждаются Главой Тебис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бота Комиссии организуется на основе годовых планов работы утверждаемых Главой Тебисского сельсовета. Основной формой работы Комиссии являются заседания.  Для организации текущей плановой работы заседания Комиссии проводятся не реже одного раза в квартал. При возникновении чрезвычайных ситуаций Комиссия созывается незамедлительно. Заседания Комиссии являются правомочными при наличии на заседании более половины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протоколами, которые подписываются председательствующим на заседании Комиссии и секретарем. Комиссия принимает решения открытым голосованием. Решения принимаются простым большинством голосов от числа членов Комиссии, присутствующих на ее засед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ешения Комиссии, принимаемые в соответствии с ее компетенцией, являются нормативно-правовыми документами, положения которых в свою очередь являются основанием для принятия соответствующих решений в  организациях Тебис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онно-техническое обеспечение деятельности Комиссии осуществляет администрация Тебис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11:00Z</dcterms:created>
  <dc:creator>user</dc:creator>
  <dc:description/>
  <cp:keywords/>
  <dc:language>en-US</dc:language>
  <cp:lastModifiedBy>Work</cp:lastModifiedBy>
  <cp:lastPrinted>2011-05-17T11:47:00Z</cp:lastPrinted>
  <dcterms:modified xsi:type="dcterms:W3CDTF">2011-05-17T05:08:00Z</dcterms:modified>
  <cp:revision>4</cp:revision>
  <dc:subject/>
  <dc:title>ГЛАВА</dc:title>
</cp:coreProperties>
</file>